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ЕСПУБЛИКА БУРЯ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БАЙКАЛЬ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7pt" to="467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«ЗЫРЯНСКОЕ» СЕЛЬСКОЕ ПОС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утверждении Административного регламента</w:t>
      </w:r>
    </w:p>
    <w:p>
      <w:pPr>
        <w:pStyle w:val="Normal"/>
        <w:jc w:val="center"/>
        <w:rPr>
          <w:rStyle w:val="StrongEmphasis"/>
          <w:sz w:val="24"/>
        </w:rPr>
      </w:pPr>
      <w:r>
        <w:rPr>
          <w:b/>
          <w:sz w:val="24"/>
        </w:rPr>
        <w:t>  </w:t>
      </w:r>
      <w:r>
        <w:rPr>
          <w:b/>
          <w:sz w:val="24"/>
        </w:rPr>
        <w:t>предоставления муниципальной услуги «П</w:t>
      </w:r>
      <w:r>
        <w:rPr>
          <w:rStyle w:val="StrongEmphasis"/>
          <w:sz w:val="24"/>
        </w:rPr>
        <w:t>редоставление информации</w:t>
      </w:r>
    </w:p>
    <w:p>
      <w:pPr>
        <w:pStyle w:val="Normal"/>
        <w:jc w:val="center"/>
        <w:rPr>
          <w:rStyle w:val="StrongEmphasis"/>
          <w:sz w:val="24"/>
        </w:rPr>
      </w:pPr>
      <w:r>
        <w:rPr>
          <w:rStyle w:val="StrongEmphasis"/>
          <w:sz w:val="24"/>
        </w:rPr>
        <w:t xml:space="preserve"> </w:t>
      </w:r>
      <w:r>
        <w:rPr>
          <w:rStyle w:val="StrongEmphasis"/>
          <w:sz w:val="24"/>
        </w:rPr>
        <w:t xml:space="preserve">об очередности предоставления жилых помещений на условиях </w:t>
      </w:r>
    </w:p>
    <w:p>
      <w:pPr>
        <w:pStyle w:val="Normal"/>
        <w:jc w:val="center"/>
        <w:rPr/>
      </w:pPr>
      <w:r>
        <w:rPr>
          <w:rStyle w:val="StrongEmphasis"/>
          <w:sz w:val="24"/>
        </w:rPr>
        <w:t>социального найма</w:t>
      </w:r>
      <w:r>
        <w:rPr>
          <w:b/>
          <w:sz w:val="24"/>
        </w:rPr>
        <w:t>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от 17 февраля  2012 года                                                      № 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о исполнении Федерального закона от 27 июля 2010 г. № 210-ФЗ «Об организации предоставления государственных и муниципальных услуг», Федерального закона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 </w:t>
      </w:r>
      <w:r>
        <w:rPr>
          <w:b/>
          <w:sz w:val="24"/>
        </w:rPr>
        <w:t>постановляю</w:t>
      </w:r>
      <w:r>
        <w:rPr>
          <w:sz w:val="24"/>
        </w:rPr>
        <w:t>: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sz w:val="24"/>
        </w:rPr>
        <w:t>1. 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ind w:firstLine="284"/>
        <w:jc w:val="both"/>
        <w:rPr/>
      </w:pPr>
      <w:r>
        <w:rPr>
          <w:sz w:val="24"/>
        </w:rPr>
        <w:t>2. Специалисту Администрации МО «Зырянское» сельское поселение Каратуевой Н.П. обеспечить исполнение Регламента.</w:t>
      </w:r>
    </w:p>
    <w:p>
      <w:pPr>
        <w:pStyle w:val="Normal"/>
        <w:ind w:firstLine="284"/>
        <w:jc w:val="both"/>
        <w:rPr/>
      </w:pPr>
      <w:r>
        <w:rPr>
          <w:sz w:val="24"/>
        </w:rPr>
        <w:t>3. Размест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b/>
          <w:sz w:val="24"/>
        </w:rPr>
        <w:t xml:space="preserve"> </w:t>
      </w:r>
      <w:r>
        <w:rPr>
          <w:sz w:val="24"/>
        </w:rPr>
        <w:t>на официальном сайте МО «Прибайкальский район» для проведения антикоррупционной независимой эксперти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sz w:val="24"/>
        </w:rPr>
      </w:pPr>
      <w:r>
        <w:rPr>
          <w:sz w:val="24"/>
        </w:rPr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sz w:val="24"/>
        </w:rPr>
      </w:pPr>
      <w:r>
        <w:rPr>
          <w:sz w:val="24"/>
        </w:rPr>
        <w:t>Настоящее постановление вступает в силу с момента его обнарод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«Зырянское» сельское поселение                                             А.П. Черкасов                                            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Ё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Главы МО </w:t>
      </w:r>
    </w:p>
    <w:p>
      <w:pPr>
        <w:pStyle w:val="Normal"/>
        <w:jc w:val="right"/>
        <w:rPr/>
      </w:pPr>
      <w:r>
        <w:rPr>
          <w:sz w:val="24"/>
        </w:rPr>
        <w:t xml:space="preserve">«Зырянское» сельское посел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7 февраля 2012 года  №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                 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spacing w:val="-1"/>
          <w:sz w:val="24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 xml:space="preserve">«Предоставление информации об очередности предоставления жилых помещений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 w:val="24"/>
        </w:rPr>
        <w:t>на условиях социального найма»</w:t>
      </w:r>
      <w:r>
        <w:rPr>
          <w:b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Общие полож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регулирования административного регламент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  «Предоставление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руг заявителе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гражданам, постоянно проживающим и зарегистрированным на территории муниципального образования «Зырянское» сельское поселение, которые, приняты и поставлены на учет в качестве нуждающихся в жилых помещениях, предоставляемых по договорам социального найм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порядку информирования о предоставлении муниципальных услуг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Зырянское» сельское поселение расположена по адресу: 671286, Республика Бурятия, Прибайкальский район, село Зырянск, улица Хмелёва, 6, контактные телефоны: 8(30144) 58-356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ibajk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специалиста, ответственного за предоставление муниципальной услуг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- пятница с 8-00 до 16-00 (пятница с 8-00 до 15-00), перерыв на обед с 12-00 до 13-00, нерабочие дни - суббота, воскресенье, праздничные дн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    и консультирование    граждан    по вопросу   предоставления жилых помещений по договорам социального найма осуществляется не более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4"/>
        </w:rPr>
        <w:t>-непосредственно в помещении Администрации МО «Зырянское» сельское поселение;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color w:val="474747"/>
          <w:sz w:val="24"/>
        </w:rPr>
        <w:t xml:space="preserve">посредством размещения материалов на информационном стенде, расположенном в администрации </w:t>
      </w:r>
    </w:p>
    <w:p>
      <w:pPr>
        <w:pStyle w:val="Normal"/>
        <w:jc w:val="both"/>
        <w:rPr/>
      </w:pPr>
      <w:r>
        <w:rPr>
          <w:color w:val="474747"/>
          <w:sz w:val="24"/>
        </w:rPr>
        <w:t>- посредством телефонной связи (8 (30144) 58-356)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sz w:val="24"/>
            <w:lang w:val="en-US"/>
          </w:rPr>
          <w:t>www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pribajka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>-  посредством использования федеральной государственной информационной системы «Единый портал государственных и муниципальных услуг» (электронный адрес: pgu.govrb.ru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ремя приема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Информация       о        правилах        предоставления муниципальной услуги предоставляется бесплатно.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ниципальная услуга предоставляется специалистом администрации сельского поселения, ведущим учет граждан, нуждающихся в жилых помещениях (далее - специалист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2. Описание результата предоставления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ечным     результатом     предоставления     муниципальной услуги является выдача гражданину, подавшему соответствующее заявление, следующего документ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 справка об очередности постановки и принятия на учет заявителя (Приложение № 2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3. Срок предоставления муниципальной слуги</w:t>
      </w:r>
    </w:p>
    <w:p>
      <w:pPr>
        <w:pStyle w:val="Normal"/>
        <w:ind w:firstLine="708"/>
        <w:jc w:val="both"/>
        <w:rPr>
          <w:color w:val="474747"/>
          <w:sz w:val="24"/>
        </w:rPr>
      </w:pPr>
      <w:r>
        <w:rPr>
          <w:color w:val="474747"/>
          <w:sz w:val="24"/>
        </w:rPr>
        <w:t>Общий срок исполнения администрацией муниципальной услуги- 10 дней со дня регистрации заявления.</w:t>
      </w:r>
    </w:p>
    <w:p>
      <w:pPr>
        <w:pStyle w:val="Normal"/>
        <w:ind w:firstLine="708"/>
        <w:jc w:val="both"/>
        <w:rPr>
          <w:color w:val="474747"/>
          <w:sz w:val="24"/>
        </w:rPr>
      </w:pPr>
      <w:r>
        <w:rPr>
          <w:color w:val="474747"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color w:val="474747"/>
          <w:sz w:val="24"/>
        </w:rPr>
        <w:t>2.4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ституция Российской Федерации (официальный источник опубликования Российская газета № 7 от 21.01.2009 года)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2. Жилищный Кодекс Российской Федерации (Федеральный Закон от 29.12.2004 № 188-ФЗ) (официальный источник опубликования: Первоначальный текст документа опубликован в изданиях "Собрание законодательства РФ", 03.01.2005, N 1 (часть 1), ст. 14, "Российская газета", N 1, 12.01.2005, "Парламентская газета", N 7-8, 15.01.2005.)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3. Федеральный Закон от 6 октября 2003 года № 131-ФЗ «Об общих принципах организации местного самоуправления в Российской Федерации» (официальный источник опубликования: Первоначальный текст документа опубликован в изданиях "Собрание законодательства РФ", 06.10.2003, N 40, ст. 3822, "Парламентская газета", N 186, 08.10.2003, "Российская газета", N 202, 08.10.2003.)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едеральный закон от 2 мая 2006 года № 59-ФЗ «О порядке рассмотрения обращений граждан Российской Федерации» (официальный источник опубликования: Первоначальный текст документа опубликован в изданиях "Российская газета", N 95, 05.05.2006, "Собрание законодательства РФ", 08.05.2006, N 19, ст. 2060, "Парламентская газета", N 70-71, 11.05.2006.)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едеральный закон от 27 июня 2006 года № 149-ФЗ «Об информации, информационных технологиях и защите информации»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едеральный закон Российской Федерации от 27 июля 2010 г. № 210-ФЗ 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фициальный источник опубликования: Первоначальный текст документа опубликован в изданиях "Российская газета", N 168, 30.07.2010, "Собрание законодательства РФ", 02.08.2010, N 31, ст. 4179.)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Федеральный закон Российской Федерации от 03 декабря 2011 г. №383 «О внесении изменений в отдельные законодательные акты Российской Федерации» (официальный источник публикации: Официальный интернет-портал правовой информ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ravo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05.12.2011, "Собрание законодательства РФ", 05.12.2011, N 49 (ч. 5), ст. 7061, "Российская газета", N 278, 09.12.2011</w:t>
      </w:r>
      <w:r>
        <w:rPr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ституция Республики Бурятия (официальный источник опубликования: Первоначальный текст документа опубликован в издании "Бурятия", N 43, 09.03.1994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становление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официальный источник опубликования: Первоначальный текст документа опубликован в издании "Собрание законодательства РФ", 30.05.2011, N 22, ст. 3169.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остановление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(официальный источник опубликования: Первоначальный текст документа опубликован в издании "Бурятия", N 57, 06.04.2011, Официальный вестник N 37.); 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10. Закон Республики Бурятия от 07.07.2006 года № 1732-III «О порядке ведения учета граждан в качестве нуждающихся в жилых помещениях, предоставляемых по договорам социального найма» (официальный источник опубликования: Первоначальный текст документа опубликован в изданиях "Бурятия", N 124, 11.07.2006, Официальный вестник N 42, "Собрание законодательства Республики Бурятия", N 6-7(87-88), 2006.)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11. Закон Республики Бурятия от 29.12.2005 года № 1440-III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(официальный источник опубликования: "Бурятия", N 246, 31.12.2005, Официальный вестник N 58, "Собрание законодательства Республики Бурятия", N 12(81), 2005)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тавом муниципального образования «Зырянское» сельское поселение; </w:t>
      </w:r>
    </w:p>
    <w:p>
      <w:pPr>
        <w:pStyle w:val="Normal"/>
        <w:jc w:val="both"/>
        <w:rPr/>
      </w:pPr>
      <w:r>
        <w:rPr>
          <w:sz w:val="24"/>
        </w:rPr>
        <w:t>13. Постановление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;</w:t>
      </w:r>
    </w:p>
    <w:p>
      <w:pPr>
        <w:pStyle w:val="Normal"/>
        <w:jc w:val="both"/>
        <w:rPr/>
      </w:pPr>
      <w:r>
        <w:rPr>
          <w:sz w:val="24"/>
        </w:rPr>
        <w:t xml:space="preserve">14. </w:t>
      </w:r>
      <w:r>
        <w:rPr>
          <w:color w:val="FF0000"/>
          <w:sz w:val="24"/>
        </w:rPr>
        <w:t xml:space="preserve"> </w:t>
      </w:r>
      <w:r>
        <w:rPr>
          <w:sz w:val="24"/>
        </w:rPr>
        <w:t>Постановление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Исчерпывающий перечень документов, необходимый для предоставления муниципальной услуги подлежащих предоставлению заявителем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Администрацией гражданин или законный представитель, или представитель по доверенности от его имени предоставляет в Администрацию нижеследующие документы: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заявление о предоставлении информации об очередности предоставления жилых помещений на условиях социального найма (по форме согласно приложению № 2 к настоящему Административному регламенту)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заявителя с одновременным предоставлением оригинала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sz w:val="24"/>
        </w:rPr>
        <w:t>Предоставление документов указанных в исчерпывающем перечне документов для предоставления муниципальной услуги, не является основанием для отказа при предоставлении муниципальной услуги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2.6. Исчерпывающий перечень оснований для отказа в приеме документов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недостоверность предоставленных сведений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sz w:val="24"/>
        </w:rPr>
        <w:t>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7. Перечень оснований для приостановления при предоставлени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анием  для приостановления  исполнения  муниципальной услуги является:</w:t>
      </w:r>
    </w:p>
    <w:p>
      <w:pPr>
        <w:pStyle w:val="Normal"/>
        <w:jc w:val="both"/>
        <w:rPr/>
      </w:pPr>
      <w:r>
        <w:rPr>
          <w:sz w:val="24"/>
        </w:rPr>
        <w:t>- нарушение действующего законодательства Российской Федерации, нормативных правовых актов Республики Бурятия, нормативных правовых актов Администрации МО «Зырянское» сельское посел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едоставление документов не в полном объем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осьба заявите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8. Порядок, размер и основания взимания платы за предоставление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услуга осуществляется на безвозмездной осн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9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симальный срок ожидания в очереди при подаче запроса о предоставлении муниципальной услуги не должен превышать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0. Срок и порядок регистрации запроса заявителя о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явление   и  представленный перечень документов,   указанные   в   пункте   2.5. настоящего Административного регламента подлежат обязательной регистрации журнале обращений граждан в день поступления запрос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1. Требования к помещениям, в которых предоставляется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ая услуг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ста ожидания соответствуют комфортным условиям для заявителей и оптимальным условиям работы специалистов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еста ожидания на прием к специалисту, должностному лицу оборудованы стульями (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ем граждан осуществляется в специально выделенных для этих целей кабинета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сто для приема посетителя снабжено стулом, имеет место для письма и раскладки документов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2.12. Показатели доступности и качества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дной из основных целей настоящего регламента является доступность и высокое качество предоставления муниципальной услуги. Одной из форм доступности предоставления муниципальной услуги является использование информационно-телекоммуникационных сетей общего пользования, в том числе сети Интернет, с возможностью их копир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казателем доступности и качества предоставления муниципальной услуги является отсутствие жалоб заявителей на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арушение сроков исполнения обращ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екомпетентность и неисполнительность специалис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екачественную подготовку докум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олокиту и безосновательный отказ в приеме документов и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иные нарушения прав и законных интересов граждан и юридических лиц.</w:t>
      </w:r>
    </w:p>
    <w:p>
      <w:pPr>
        <w:pStyle w:val="Normal"/>
        <w:ind w:firstLine="708"/>
        <w:jc w:val="both"/>
        <w:rPr>
          <w:color w:val="474747"/>
          <w:sz w:val="24"/>
        </w:rPr>
      </w:pPr>
      <w:r>
        <w:rPr>
          <w:color w:val="474747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 Состав, последовательность и сроки выполнения  административных процедур, требования к порядку их выполнения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Основанием для начала административной процедуры является обращение гражданина в администрацию для предоставления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ист, ответственный за предоставление муниципальной услуги при обращении гражданина информирует об условиях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ремя приема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оводятся уст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  Прием и регистрация заявления и прилагаемых к нему документов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анием для начала исполнения административной процедуры является поступление заявления от гражданина по форме согласно приложению  1 к настоящему Административному регламенту и подлинников вместе с их копиями документов, указанных в пункте 2.5. настоящего Административного регламента (далее - заявление и документы) в Администрац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явление и документы представляются гражданином или законным представителем, или представителем по доверенно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се документы предоставляются в копиях с одновременным предоставлением оригиналов. Оригиналы документов  предоставляются    для    сверки    на    соответствие    представленных экземпляров оригиналов их копиям и подлежат возврату заявителю, сличает представленные экземпляры оригиналов и копий документов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егистрация производится путем внесения в журнал обращений граждан в день их поступления в Администрацию. На втором экземпляре ставится отметка о принятии заяв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3.3. Заявление и документы, прошедшие регистрацию направляются для рассмотрения и нанесения резолюции Главой МО «Зырянское» сельское поселение, а в его отсутствие исполняющим его обязанности заместителем руководителя, а после направляются специалисту, ответственному за предоставление муниципальной услуги для проверки сведений содержащихся в документа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4. Анализ представленных документов на соответствие установленным требованиям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ем для начала действия является поступившее к специалисту, ответственному предоставление муниципальной услуги, зарегистрированное с резолюцией  Главы заявление с установленным перечнем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рок исполнения данной административной процедуры составляет 10 дней с момента регистрации заяв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правильном заполнении заявления, специалист в течение 3 дней с момента регистрации запроса (заявления) готовит уведомление  о наличии препятствий для предоставления услуг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в запросе (заявлении) оснований для отказа в оказании муниципальной услуги специалист проводит анализ архивных документов (журналов принятых и поставленных на учет граждан в качестве нуждающихся в жилых помещениях, предоставляемых по договорам социального найма), готовит и подписывает справк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ыдача справки об очередности предоставления жилых помещений на условиях социального найм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существляющий предоставление муниципальной услуги, в течение 3 рабочих дней со дня подписания справки об очередности предоставления жилых помещений на условиях социального найма выдает ее лично заявителю или направляет данную справку по адресу, указанному в заявлени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  <w:r>
        <w:rPr>
          <w:b/>
          <w:bCs/>
          <w:sz w:val="24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 МО «Зырянское»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4.6. Текущий контроль осуществляется путем проведения Главой МО «Зырянское» сельское поселение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sz w:val="24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МО «Зырянское» сельское поселение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4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 МО «Зырянское»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МО «Зырянское»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0. Дополнительно указыва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5.21.        </w:t>
      </w:r>
      <w:r>
        <w:rPr>
          <w:color w:val="000000"/>
          <w:sz w:val="24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№ 1</w:t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к </w:t>
      </w:r>
      <w:r>
        <w:rPr>
          <w:b/>
        </w:rPr>
        <w:t>Административному регламент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    </w:t>
      </w:r>
      <w:r>
        <w:rPr>
          <w:b/>
          <w:sz w:val="27"/>
          <w:szCs w:val="27"/>
        </w:rPr>
        <w:t>предоставления муниципальной услуги «П</w:t>
      </w:r>
      <w:r>
        <w:rPr>
          <w:rStyle w:val="StrongEmphasis"/>
          <w:sz w:val="27"/>
          <w:szCs w:val="27"/>
        </w:rPr>
        <w:t>редоставление информации                   об очередности предоставления жилых помещений                                                       на условиях социального найма»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rPr/>
      </w:pPr>
      <w:r>
        <w:rPr/>
        <w:t> 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справки об очередности предоставления жилых помещений  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х социального най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Главе МО «Зырян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серия, номер, кем и когда выда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                      </w:t>
      </w:r>
    </w:p>
    <w:p>
      <w:pPr>
        <w:pStyle w:val="Normal"/>
        <w:jc w:val="center"/>
        <w:rPr/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сведения о принятии на учет (указать ФИО) в качестве нуждающихся в жилых помещениях предоставляемых по договорам социального найма за период___________, а также об очередности предоставления жилого помещения на условиях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подпись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№ 2</w:t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к </w:t>
      </w:r>
      <w:r>
        <w:rPr>
          <w:b/>
        </w:rPr>
        <w:t>Административному регламенту</w:t>
      </w:r>
    </w:p>
    <w:p>
      <w:pPr>
        <w:pStyle w:val="Normal"/>
        <w:jc w:val="center"/>
        <w:rPr>
          <w:rStyle w:val="StrongEmphasis"/>
          <w:sz w:val="27"/>
          <w:szCs w:val="27"/>
        </w:rPr>
      </w:pPr>
      <w:r>
        <w:rPr>
          <w:b/>
          <w:sz w:val="27"/>
          <w:szCs w:val="27"/>
        </w:rPr>
        <w:t>    </w:t>
      </w:r>
      <w:r>
        <w:rPr>
          <w:b/>
          <w:sz w:val="27"/>
          <w:szCs w:val="27"/>
        </w:rPr>
        <w:t>предоставления муниципальной услуги «П</w:t>
      </w:r>
      <w:r>
        <w:rPr>
          <w:rStyle w:val="StrongEmphasis"/>
          <w:sz w:val="27"/>
          <w:szCs w:val="27"/>
        </w:rPr>
        <w:t>редоставление информации                 об очередности предоставления жилых помещений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на условиях социального найма»</w:t>
      </w:r>
    </w:p>
    <w:p>
      <w:pPr>
        <w:pStyle w:val="Normal"/>
        <w:jc w:val="center"/>
        <w:rPr>
          <w:rStyle w:val="StrongEmphasis"/>
          <w:b/>
          <w:b/>
          <w:sz w:val="27"/>
          <w:szCs w:val="27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ЗЫРЯНСКОЕ» СЕЛЬСКОЕ ПОСЕЛ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065"/>
      </w:tblGrid>
      <w:tr>
        <w:trPr>
          <w:trHeight w:val="1141" w:hRule="atLeast"/>
        </w:trPr>
        <w:tc>
          <w:tcPr>
            <w:tcW w:w="4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1286, Республика Бурятия</w:t>
            </w:r>
          </w:p>
          <w:p>
            <w:pPr>
              <w:pStyle w:val="Normal"/>
              <w:jc w:val="both"/>
              <w:rPr/>
            </w:pPr>
            <w:r>
              <w:rPr/>
              <w:t>Прибайкальский район, с. Зырянск</w:t>
            </w:r>
          </w:p>
          <w:p>
            <w:pPr>
              <w:pStyle w:val="Normal"/>
              <w:jc w:val="both"/>
              <w:rPr/>
            </w:pPr>
            <w:r>
              <w:rPr/>
              <w:t>ул. Хмелёва, д.6</w:t>
            </w:r>
          </w:p>
          <w:p>
            <w:pPr>
              <w:pStyle w:val="Normal"/>
              <w:jc w:val="both"/>
              <w:rPr/>
            </w:pPr>
            <w:r>
              <w:rPr/>
              <w:t>тел. 8 (30144) 58-3-56</w:t>
            </w:r>
          </w:p>
          <w:p>
            <w:pPr>
              <w:pStyle w:val="Normal"/>
              <w:jc w:val="both"/>
              <w:rPr/>
            </w:pPr>
            <w:r>
              <w:rPr/>
              <w:t>факс/тел. 8 (30144) 58-3-59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а гр. ________________ ________ года рождения в том, что он/она и члены его/ее семьи: гр. ______________________ действительно приняты и  поставлены на учет в качестве нуждающихся в жилом помещении предоставляемых по договорам социального найма на территории МО «Зырянское» сельское поселение. </w:t>
      </w:r>
    </w:p>
    <w:p>
      <w:pPr>
        <w:pStyle w:val="Normal"/>
        <w:ind w:firstLine="708"/>
        <w:jc w:val="both"/>
        <w:rPr/>
      </w:pPr>
      <w:r>
        <w:rPr/>
        <w:t>Очередь № ___ от __.__.20__ года</w:t>
      </w:r>
    </w:p>
    <w:p>
      <w:pPr>
        <w:pStyle w:val="Normal"/>
        <w:jc w:val="both"/>
        <w:rPr/>
      </w:pPr>
      <w:r>
        <w:rPr/>
        <w:t>Дополнительно сообщаем, что выделение жилого помещения______________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: Заключение о признании гражданина нуждающимся в жилых помещениях и постановке на учет от __.__.20__ год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остановление № ___ от __.__.20__ года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нига регистрации граждан, принятых на учет в качестве нуждающихся в жилых помещениях по договору социального найма за период: с __.__.20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Зырянско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е поселение                                                                          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_____________________</w:t>
      </w:r>
    </w:p>
    <w:p>
      <w:pPr>
        <w:pStyle w:val="Normal"/>
        <w:jc w:val="both"/>
        <w:rPr/>
      </w:pPr>
      <w:r>
        <w:rPr/>
        <w:t>тел.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  </w:t>
      </w:r>
    </w:p>
    <w:p>
      <w:pPr>
        <w:pStyle w:val="Normal"/>
        <w:shd w:fill="F5F5F5" w:val="clear"/>
        <w:jc w:val="right"/>
        <w:rPr/>
      </w:pPr>
      <w:r>
        <w:rPr/>
        <w:t>Приложение № 3</w:t>
      </w:r>
    </w:p>
    <w:p>
      <w:pPr>
        <w:pStyle w:val="Normal"/>
        <w:shd w:fill="F5F5F5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к </w:t>
      </w:r>
      <w:r>
        <w:rPr>
          <w:b/>
        </w:rPr>
        <w:t>Административному регламенту</w:t>
      </w:r>
    </w:p>
    <w:p>
      <w:pPr>
        <w:pStyle w:val="Normal"/>
        <w:jc w:val="center"/>
        <w:rPr>
          <w:rStyle w:val="StrongEmphasis"/>
          <w:sz w:val="27"/>
          <w:szCs w:val="27"/>
        </w:rPr>
      </w:pPr>
      <w:r>
        <w:rPr>
          <w:b/>
          <w:sz w:val="27"/>
          <w:szCs w:val="27"/>
        </w:rPr>
        <w:t>    </w:t>
      </w:r>
      <w:r>
        <w:rPr>
          <w:b/>
          <w:sz w:val="27"/>
          <w:szCs w:val="27"/>
        </w:rPr>
        <w:t>предоставления муниципальной услуги «П</w:t>
      </w:r>
      <w:r>
        <w:rPr>
          <w:rStyle w:val="StrongEmphasis"/>
          <w:sz w:val="27"/>
          <w:szCs w:val="27"/>
        </w:rPr>
        <w:t xml:space="preserve">редоставление информации </w:t>
      </w:r>
    </w:p>
    <w:p>
      <w:pPr>
        <w:pStyle w:val="Normal"/>
        <w:jc w:val="center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 xml:space="preserve">об очередности предоставления жилых помеще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Style w:val="StrongEmphasis"/>
          <w:sz w:val="27"/>
          <w:szCs w:val="27"/>
        </w:rPr>
        <w:t>на условиях социального найма»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гражданина в администрацию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1pt" to="22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гражданина об условиях предоставления муниципальной услуги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pt" to="22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33350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0.5pt" to="225pt,3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ием документов и регистрация заявления и прилагаемых к нему докумен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ача заявления и документов Главе МО «Зырянское» сельское поселение для рассмотрения и нанесения резолюции, направление специалисту, ответственному за предоставление муниципальной услуги 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225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2639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7pt" to="225pt,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ставленных документов на соответствие установленным требования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чередности предоставления жилых помещений на условиях социального най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sz w:val="16"/>
          <w:szCs w:val="16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31:00Z</dcterms:created>
  <dc:creator>Надежда Ивановна</dc:creator>
  <dc:description/>
  <dc:language>en-US</dc:language>
  <cp:lastModifiedBy>Черкасов А.П.</cp:lastModifiedBy>
  <cp:lastPrinted>2012-03-16T15:59:00Z</cp:lastPrinted>
  <dcterms:modified xsi:type="dcterms:W3CDTF">2012-03-16T07:59:00Z</dcterms:modified>
  <cp:revision>5</cp:revision>
  <dc:subject/>
  <dc:title>РЕСПУБЛИКА БУРЯТИЯ</dc:title>
</cp:coreProperties>
</file>